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FO ZA MED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uzjem Protivu Otmic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OPLO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a – vokal</w:t>
      </w:r>
    </w:p>
    <w:p>
      <w:pPr>
        <w:pStyle w:val="Normal"/>
        <w:rPr>
          <w:lang w:val="en-US"/>
        </w:rPr>
      </w:pPr>
      <w:r>
        <w:rPr>
          <w:lang w:val="en-US"/>
        </w:rPr>
        <w:t>Sasa – bass</w:t>
      </w:r>
    </w:p>
    <w:p>
      <w:pPr>
        <w:pStyle w:val="Normal"/>
        <w:rPr>
          <w:lang w:val="en-US"/>
        </w:rPr>
      </w:pPr>
      <w:r>
        <w:rPr>
          <w:lang w:val="en-US"/>
        </w:rPr>
        <w:t>Jovan – bubnjevi</w:t>
      </w:r>
    </w:p>
    <w:p>
      <w:pPr>
        <w:pStyle w:val="Normal"/>
        <w:rPr>
          <w:lang w:val="en-US"/>
        </w:rPr>
      </w:pPr>
      <w:r>
        <w:rPr>
          <w:lang w:val="en-US"/>
        </w:rPr>
        <w:t>Nesa – gitara</w:t>
      </w:r>
    </w:p>
    <w:p>
      <w:pPr>
        <w:pStyle w:val="Normal"/>
        <w:rPr>
          <w:lang w:val="en-US"/>
        </w:rPr>
      </w:pPr>
      <w:r>
        <w:rPr>
          <w:lang w:val="en-US"/>
        </w:rPr>
        <w:t>Nikola – git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003. godina ce biti sigurno obelezena velikim povratakom grupe ‘Oruzjem Protivu Otmicara’ posle 4 godine pauze sa novom pevacicom Ivanom.  Posle cetiri meseca provedenih u studiju najbolja jugoslovenska pop-rock grupa zavrsila je snimanje svog cetvrtog  albuma pod nazivom “MASTOPLOV”. Posle megaselera albuma ‘Barbiecue’, koji je i zvanicno najtirazniji album u 1996. godini i albuma ‘Komadic koji nedostaje’, bend je napravio album od koga se sa razlogom ocekuje da ce oboriti sve rekorde u prodaji.</w:t>
      </w:r>
    </w:p>
    <w:p>
      <w:pPr>
        <w:pStyle w:val="Normal"/>
        <w:rPr>
          <w:lang w:val="en-US"/>
        </w:rPr>
      </w:pPr>
      <w:r>
        <w:rPr>
          <w:lang w:val="en-US"/>
        </w:rPr>
        <w:t>Na albumu se nalazi 12 pesama a prvi singl sa ovog albuma je ‘Tik-Tak’ koji je vec dospeo na prva mesta skoro svih radio i Tv stanic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bum je izasao 20 decembra 2002. u koprodukciji RTV BK Telekoma i System records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www.system.co.y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stem.co.y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0:03:00Z</dcterms:created>
  <dc:creator>Milja Mrljes</dc:creator>
  <dc:description/>
  <dc:language>en-US</dc:language>
  <cp:lastModifiedBy>Zoran Stevanovic</cp:lastModifiedBy>
  <dcterms:modified xsi:type="dcterms:W3CDTF">2003-01-26T01:11:00Z</dcterms:modified>
  <cp:revision>3</cp:revision>
  <dc:subject/>
  <dc:title>Oruzjem Protivu Otmicara</dc:title>
</cp:coreProperties>
</file>